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65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Трагикомедия на озере «Джека Лондона»</w:t>
      </w:r>
    </w:p>
    <w:p>
      <w:pPr>
        <w:pStyle w:val="Style15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8"/>
          <w:szCs w:val="28"/>
        </w:rPr>
        <w:t> 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В августе 1985 года традиционно в Ягоднинском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районе на озере «Джека Лондона» в День рыбака, организации района послали свои коллективы на соревнования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Редакция газеты «Северная правда» тоже приняла участие в этом мероприятии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Суздальцев на летучке, как всегда, долго и нудно обсуждал вопросы о поездке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Когда стал вопрос о том, брать водку или нет, то я высказался, из принципа, категорически против, объясняя свои позицию тем, что алкоголь провоцирует низменные чувства людей и толкает их на преступления. И вообще ЦККПСС объявил борьбу с пьянством и алкоголизмом, а вы Анатолий Фёдорович, являясь членом бюро райкома партии, потворствуете пьянству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 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 перед этим к нам в редакцию приходил третий секретарь райкома Лахтин В. А. с какими-то ценными указаниями. Я устроил провокацию, встал и торжественно заявил: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- Наш коллектив решил в полном составе вступить в Общество трезвости. Лахтин одобрил наше решение, похвалил и сказал, что поддерживает нашу инициативу. Наши алкоголики Тимченко, Кочнев, Смоляков тайком мне показывали кулаки, но при третьем секретаре в открытую не возражали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В общем, на планёрке Суздальцев решил, что двух бутылок водки хватит на весь коллектив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Дорога до озера не длинная, но тяжёлая - по перекатам и практически по бездорожью, 50км. преодолели за 3 часа, к вечеру прибыли на место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  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 общем, на берегу озера собралось полторы сотни человек со всего района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Разбили палатки, развели костры, комендантом лагеря был председатель райспорткомитета Колесниченко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 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Наша команда в составе Суздальцева, Тимченко, Макиенковой, Смолякова, Кочнева, водителя и меня расположилась вокруг костра за трапезой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Естественно, достали водку. Суздальцев с издёвкой: «Вы, Владимир Николаевич, конечно, пить не будете». Я ему в ответ: «Конечно, нет: преступления начинаются с маленькой рюмки водки». Все в нашей компании заулыбались, а Суздальцев говорит, что нам, шестерым, будет с двух бутылок. Распили они водку быстро, и Анатолий Фёдорович, оставив за старшего Тимченко, отправился ловить рыбу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Тут наши герои достали ещё три бутылки водки и в течение двух часов уничтожили их. Кочнев стоять уже не мог, тем более ходить, сидел возле костра. Смоляков предложил Тимченко пойти к сапожникам из райбыткомбината, у них, говорит, есть спирт. Тимченко говорит ему: «У нас еще есть бутылка», - но Смоляков отвечает, что это НЗ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Достали бутылку, дали в руки сидящему Кочневу, строго наказали беречь её как зеницу ока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Два героя ушли на халявный спирт, а через некоторое время комендант лагеря Колесниченко, проводя обход территории, подошёл к нашему костру, спрашивает, всё ли у нас в порядке. Кочнев, сидя с бутылкой в руках, от доброты душевной решил угостить почётного гостя водкой. Тот долго отказывался, но Кочнев пристал как банный лист и комендант, чтобы отвязаться от него, принял из его рук стакан с водкой, налитой из бутылки НЗ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И в этот момент появляются Тимченко со Смоляковым, недовольные тем, что сапожники не угостили спиртом. Увидев, что их бутылку распечатали да ещё угощают кого-то, - возмущению не было предела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Тимченко, схватив за грудки коменданта, орёт во всё горло: «Ты чего, козёл, пьешь нашу водку?» Тот, оправдываясь: «Да меня угостил ваш товарищ…» Но куда там…  вошедшие в раж наши герои, решили наказать наглеца. Тимченко, держа за грудки  Колесниченко, таскал его по территории лагеря, Смоляков прыгал возле них, пытаясь пнуть обидчика или ударить кулаком в бок, но у него плохо это получалось, сам падал матерясь. Эта троица в пылу борьбы снесла две палатки, в которых уже спали люди. В одной из них спали женщины, визг разбудил весь лагерь. Тут подбежала жена коменданта, пытаясь защитить своего мужа, кричала: помогите, спасите, редакция мужа бьёт. Шум и гам поднялся на весь лагерь, еле смогли растащить эту троицу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Наши герои допили свой НЗ и легли спать. И я прилег, но через пару часов встал, чтобы на рассвете пофотографировать виды природы на рассвете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Стою на пригорке, щёлкаю затворами фотоаппаратов и тут, смотрю, появляется со связкой хариусов в руках наш главный редактор А.Ф. С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Осмотрев с удовлетворением спящий лагерь, он говорит мне с ноткой превосходства в голосе: ну вот видите, Владимир Николаевич, тишь да гладь да божья благодать, а вы говорили, что с рюмки водки начинаются преступления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Я ему в ответ: цыплят по осени считают. Он в ответ: причём тут цыплята? А я: поживем - увидим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 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Так и проживал Суздальцев до понедельника в отличнейшем настроении, которое резко изменилось после вызова в райком партии, где его, конечно, по головке не погладили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Сначала он зашёл ко мне в фотолабораторию с требованием рассказать, что произошло на озере. А я ему: я вас предупреждал о преступной халатности руководителя редакции и потворству пьянства в коллективе и ничего рассказывать вам не собираюсь. Спрашивайте у секретаря парторганизации, заместителя  главного редактора Тимченко - вы его назначали ответственным за порядок в лагере ему и ответ держать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Собрал Суздальцев весь коллектив, долго пытался выяснить подробности инцидента, но, увы, все наши герои, понурив головы, что-то мычали в своё оправдание или говорили, что, ничего страшного не произошло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Красный как варёный рак Суздальцев был в бешенстве.</w:t>
      </w:r>
    </w:p>
    <w:p>
      <w:pPr>
        <w:pStyle w:val="Rmcamcmwmso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8"/>
          <w:szCs w:val="28"/>
        </w:rPr>
        <w:t>Fin de la comedia!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mcamcmwmsonormal">
    <w:name w:val="rmcamcmw 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01:00Z</dcterms:created>
  <dc:creator>User</dc:creator>
  <dc:description/>
  <dc:language>en-US</dc:language>
  <cp:lastModifiedBy>User</cp:lastModifiedBy>
  <dcterms:modified xsi:type="dcterms:W3CDTF">2015-12-10T15:08:00Z</dcterms:modified>
  <cp:revision>5</cp:revision>
  <dc:subject/>
  <dc:title/>
</cp:coreProperties>
</file>